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at Great Teachers Do Differently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apters to Read in Jun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Why look at Great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It’s People, Not Program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The Power of Expecta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Prevention Versus Revenge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High Expectations – for Whom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Who Is the Variabl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Ten Days out of Te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The Teacher Is the Filt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apters to Read in July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on’t Need to Repair – Always Do Repair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bility to Ignor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Random or Plandom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Base Every Decision on the Best Peopl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In Every Situation, Ask Who Is Most Comfortable and Who is Least Comfortabl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About These Darn Standardized Tests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Make It Cool to Car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larifying Your Cor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Fourteen Things That Matter Mos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cedures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Read Chapters assigned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Post 1 Discussion Question about what you read per chapter (You will have 8 Questions posted in June and 9 in July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Post 16 responses about someone else’s questions. (You will need to respond to 8 Questions in June and 9 in July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Post a response to the Facilitators questions (You will post 16 responses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To get credit at the end of the book study, all will be required to attend or complete a reflection/survey of the book.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ll participates must meet all procedures to get credit in August.</w:t>
      </w:r>
    </w:p>
    <w:sectPr>
      <w:type w:val="nextPage"/>
      <w:pgSz w:w="12240" w:h="15840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3:05:00Z</dcterms:created>
  <dc:creator>cfisd</dc:creator>
  <dc:description/>
  <dc:language>en-US</dc:language>
  <cp:lastModifiedBy>cfisd</cp:lastModifiedBy>
  <dcterms:modified xsi:type="dcterms:W3CDTF">2009-06-01T13:05:00Z</dcterms:modified>
  <cp:revision>1</cp:revision>
  <dc:subject/>
  <dc:title>What Great Teachers Do Differently</dc:title>
</cp:coreProperties>
</file>